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НЫҢ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ҒБАНПИЛТІРІМУНИЦИПАЛЬНАЙАЙМАҒЫНЫҢРАЙКОВТАР ААЛ ЧӧБІНІҢ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Л УСТАҒ-ПАСТА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РАЙКОВСКОГО СЕЛЬСОВЕТА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ал Рай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9.2025г.                                                                                                         № 52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культуры на территории Райковского сельсовета Усть-Абаканского района 2025-2027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государственной программы Республики Хакасия «Культура республики Хакасия», утвержденной постановлением Правительства Республики Хакасия от 27.102015 №5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остановление Администрации Райковского сельсовета № 176-п от 31.12.2015 г. Об утверждении муниципальной  программы «Развитие культуры на территории Райковского сельсовета Усть-Абаканского района» признать утратившим силу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униципальную программу «Развитие культуры на территории Райковского сельсовета Усть-Абаканского района 2025-2027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ному бухгалтеру Понамаревой С.В. предусмотреть финансирование на данную программу. </w:t>
      </w:r>
    </w:p>
    <w:p>
      <w:pPr>
        <w:pStyle w:val="Normal"/>
        <w:jc w:val="both"/>
        <w:rPr/>
      </w:pPr>
      <w:r>
        <w:rPr>
          <w:sz w:val="28"/>
          <w:szCs w:val="28"/>
        </w:rPr>
        <w:t>4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 xml:space="preserve">Глава Райковского сельсовета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z w:val="28"/>
          <w:szCs w:val="28"/>
        </w:rPr>
        <w:t>Республики Хакасия</w:t>
        <w:tab/>
        <w:t>В. Ю. Неч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50:00Z</dcterms:created>
  <dc:creator>Microsoft Office</dc:creator>
  <dc:description/>
  <cp:keywords/>
  <dc:language>en-US</dc:language>
  <cp:lastModifiedBy>User</cp:lastModifiedBy>
  <cp:lastPrinted>2020-11-24T11:08:00Z</cp:lastPrinted>
  <dcterms:modified xsi:type="dcterms:W3CDTF">2025-09-29T08:10:00Z</dcterms:modified>
  <cp:revision>13</cp:revision>
  <dc:subject/>
  <dc:title> </dc:title>
</cp:coreProperties>
</file>